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 w:before="0" w:after="9"/>
        <w:ind w:left="728" w:hanging="8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Приложение № 1 ООП ООО </w:t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онд оценочных средств для входного контроля и промежуточной аттестации обучающихся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о учебному предмету «Химия»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(типовой вариант)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(9 классы)</w:t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Обязательная часть учебного плана.</w:t>
      </w:r>
    </w:p>
    <w:p>
      <w:pPr>
        <w:pStyle w:val="Normal"/>
        <w:autoSpaceDE w:val="false"/>
        <w:ind w:left="728" w:hanging="8"/>
        <w:rPr>
          <w:rFonts w:ascii="Arial Unicode MS;Arial" w:hAnsi="Arial Unicode MS;Arial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Предметная область: Естественно-научные предметы</w:t>
      </w:r>
    </w:p>
    <w:p>
      <w:pPr>
        <w:pStyle w:val="Normal"/>
        <w:spacing w:lineRule="auto" w:line="268" w:before="0" w:after="9"/>
        <w:ind w:left="728"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uppressAutoHyphens w:val="true"/>
        <w:autoSpaceDE w:val="false"/>
        <w:spacing w:lineRule="auto" w:line="268" w:before="0" w:after="9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pacing w:lineRule="auto" w:line="268" w:before="0" w:after="9"/>
        <w:ind w:left="728"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ООО вносятся изменения в форме дополнения.</w:t>
      </w:r>
    </w:p>
    <w:p>
      <w:pPr>
        <w:sectPr>
          <w:type w:val="nextPage"/>
          <w:pgSz w:w="11906" w:h="16838"/>
          <w:pgMar w:left="709" w:right="846" w:gutter="0" w:header="0" w:top="112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0" w:after="9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b/>
          <w:sz w:val="24"/>
        </w:rPr>
        <w:t>ВХОДНОЙ КОНТРОЛЬ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уктура контрольной работы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9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контрольной работы отводится 40 минут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480" w:firstLine="8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ольная работа состоит из трех частей и содержит 23 заданий, различающихся формой и уровнем сложност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1 содержит </w:t>
      </w:r>
      <w:r>
        <w:rPr>
          <w:rFonts w:eastAsia="Times New Roman" w:cs="Times New Roman" w:ascii="Times New Roman" w:hAnsi="Times New Roman"/>
          <w:sz w:val="24"/>
        </w:rPr>
        <w:t>18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ний с выбором одного ответа из четырех предложенных.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1-18 оцениваются одним баллом.</w:t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2 содержит </w:t>
      </w:r>
      <w:r>
        <w:rPr>
          <w:rFonts w:eastAsia="Times New Roman" w:cs="Times New Roman" w:ascii="Times New Roman" w:hAnsi="Times New Roman"/>
          <w:sz w:val="24"/>
        </w:rPr>
        <w:t>2 задания. Задания части 2 оцениваются от 0 д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аллов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48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е В1</w:t>
      </w:r>
      <w:r>
        <w:rPr>
          <w:rFonts w:eastAsia="Times New Roman" w:cs="Times New Roman" w:ascii="Times New Roman" w:hAnsi="Times New Roman"/>
          <w:sz w:val="24"/>
        </w:rPr>
        <w:t xml:space="preserve"> представляет собой последовательность цифр. За ответы на задания В1 выставляется 1 балл, если в ответе указаны две любые цифры, представленные в эталоне ответа, и 0 баллов во всех других случаях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660" w:firstLine="708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е № В2</w:t>
      </w:r>
      <w:r>
        <w:rPr>
          <w:rFonts w:eastAsia="Times New Roman" w:cs="Times New Roman" w:ascii="Times New Roman" w:hAnsi="Times New Roman"/>
          <w:sz w:val="24"/>
        </w:rPr>
        <w:t xml:space="preserve"> представляет собой установление соответствия. За ответ на задания В2 выставляется 1балл, если допущена одна ошибка, и 0 баллов, если допущено две и более ошибки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260" w:right="10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3 содержит </w:t>
      </w:r>
      <w:r>
        <w:rPr>
          <w:rFonts w:eastAsia="Times New Roman" w:cs="Times New Roman" w:ascii="Times New Roman" w:hAnsi="Times New Roman"/>
          <w:sz w:val="24"/>
        </w:rPr>
        <w:t>1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ние со свободным ответом, 1 задание на работу с текстом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ребующее соотнесения сведений из текста со знаниями, полученными при изучении курса, и 1 задание на практическое применение знаний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left="980" w:right="640" w:hanging="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я С1, С2, С3</w:t>
      </w:r>
      <w:r>
        <w:rPr>
          <w:rFonts w:eastAsia="Times New Roman" w:cs="Times New Roman" w:ascii="Times New Roman" w:hAnsi="Times New Roman"/>
          <w:sz w:val="24"/>
        </w:rPr>
        <w:t xml:space="preserve"> оцениваются в зависимости от полноты и правильности ответа Максимальный первичный балл за работу – 30 баллов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Шкала пересчёта первичного балла за выполнение работы в отметку по</w:t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ятибалльной шкале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140"/>
        <w:gridCol w:w="1880"/>
        <w:gridCol w:w="540"/>
        <w:gridCol w:w="1320"/>
        <w:gridCol w:w="300"/>
        <w:gridCol w:w="1560"/>
        <w:gridCol w:w="420"/>
        <w:gridCol w:w="1440"/>
        <w:gridCol w:w="120"/>
      </w:tblGrid>
      <w:tr>
        <w:trPr>
          <w:trHeight w:val="283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ервичный балл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 - 1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 - 20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 - 25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-3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тметка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83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 контрольной рабо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Максимальный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имерное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ремя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ия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менты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1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ыполнения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выполнение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 (текст)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мин)</w:t>
            </w:r>
          </w:p>
        </w:tc>
      </w:tr>
      <w:tr>
        <w:trPr>
          <w:trHeight w:val="14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1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5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exact" w:line="264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6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30" w:footer="0" w:bottom="6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2560"/>
        <w:gridCol w:w="1620"/>
        <w:gridCol w:w="1960"/>
        <w:gridCol w:w="1580"/>
      </w:tblGrid>
      <w:tr>
        <w:trPr>
          <w:trHeight w:val="257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" w:name="page3"/>
            <w:bookmarkStart w:id="2" w:name="page3"/>
            <w:bookmarkEnd w:id="2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12" w:footer="0" w:bottom="64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2560"/>
        <w:gridCol w:w="1620"/>
        <w:gridCol w:w="1960"/>
        <w:gridCol w:w="1580"/>
      </w:tblGrid>
      <w:tr>
        <w:trPr>
          <w:trHeight w:val="257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3" w:name="page4"/>
            <w:bookmarkStart w:id="4" w:name="page4"/>
            <w:bookmarkEnd w:id="4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12" w:footer="0" w:bottom="64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2560"/>
        <w:gridCol w:w="1620"/>
        <w:gridCol w:w="1960"/>
        <w:gridCol w:w="1580"/>
      </w:tblGrid>
      <w:tr>
        <w:trPr>
          <w:trHeight w:val="257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5" w:name="page5"/>
            <w:bookmarkStart w:id="6" w:name="page5"/>
            <w:bookmarkEnd w:id="6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12" w:footer="0" w:bottom="64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2560"/>
        <w:gridCol w:w="1620"/>
        <w:gridCol w:w="1980"/>
        <w:gridCol w:w="1560"/>
      </w:tblGrid>
      <w:tr>
        <w:trPr>
          <w:trHeight w:val="261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7" w:name="page6"/>
            <w:bookmarkStart w:id="8" w:name="page6"/>
            <w:bookmarkEnd w:id="8"/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ни, органы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орган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ни, органы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орган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3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ни, органы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орган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ни, органы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орган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ни, органы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орган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1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440" w:right="1326" w:gutter="0" w:header="0" w:top="11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9" w:name="page7"/>
      <w:bookmarkStart w:id="10" w:name="page7"/>
      <w:bookmarkEnd w:id="10"/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11" w:name="page18"/>
      <w:bookmarkEnd w:id="11"/>
      <w:r>
        <w:rPr>
          <w:rFonts w:eastAsia="Times New Roman" w:cs="Times New Roman" w:ascii="Times New Roman" w:hAnsi="Times New Roman"/>
          <w:b/>
          <w:sz w:val="24"/>
        </w:rPr>
        <w:t>ПРОМЕЖУТОЧНАЯ АТТЕСТАЦИЯ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уктура контрольной работы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9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контрольной работы отводится 40 минут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480" w:firstLine="8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ольная работа состоит из трех частей и содержит 28 заданий, различающихся формой и уровнем сложност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1 содержит </w:t>
      </w:r>
      <w:r>
        <w:rPr>
          <w:rFonts w:eastAsia="Times New Roman" w:cs="Times New Roman" w:ascii="Times New Roman" w:hAnsi="Times New Roman"/>
          <w:sz w:val="24"/>
        </w:rPr>
        <w:t>25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ний с выбором одного ответа из четырех предложенных.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1-25 оцениваются одним баллом.</w:t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2 содержит </w:t>
      </w:r>
      <w:r>
        <w:rPr>
          <w:rFonts w:eastAsia="Times New Roman" w:cs="Times New Roman" w:ascii="Times New Roman" w:hAnsi="Times New Roman"/>
          <w:sz w:val="24"/>
        </w:rPr>
        <w:t>2 задания. Задания части 2 оцениваются от 0 д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аллов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48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В1 представляет собой последовательность букв. За ответы на задания В1 выставляется 1 балл, если в ответе указаны две любые буквы, представленные в эталоне ответа, и 0 баллов во всех других случаях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5950</wp:posOffset>
                </wp:positionH>
                <wp:positionV relativeFrom="paragraph">
                  <wp:posOffset>-360045</wp:posOffset>
                </wp:positionV>
                <wp:extent cx="861060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-28.35pt" to="116.25pt,-28.3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260" w:right="480" w:firstLine="768"/>
        <w:jc w:val="both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е № В2</w:t>
      </w:r>
      <w:r>
        <w:rPr>
          <w:rFonts w:eastAsia="Times New Roman" w:cs="Times New Roman" w:ascii="Times New Roman" w:hAnsi="Times New Roman"/>
          <w:sz w:val="24"/>
        </w:rPr>
        <w:t xml:space="preserve"> представляет собой установление соответствия. За ответ на задания В2 выставляется 1балл, если допущена одна ошибка, и 0 баллов, если допущено две и более ошибки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32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Часть 3 содержи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1 задание на исправление ошибок в тексте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left="980" w:right="1520" w:hanging="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е С1</w:t>
      </w:r>
      <w:r>
        <w:rPr>
          <w:rFonts w:eastAsia="Times New Roman" w:cs="Times New Roman" w:ascii="Times New Roman" w:hAnsi="Times New Roman"/>
          <w:sz w:val="24"/>
        </w:rPr>
        <w:t xml:space="preserve"> оценивается в зависимости от полноты и правильности ответа Максимальный первичный балл за работу – 35 баллов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Шкала пересчёта первичного балла за выполнение работы в отметку по</w:t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ятибалльной шкале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140"/>
        <w:gridCol w:w="1880"/>
        <w:gridCol w:w="300"/>
        <w:gridCol w:w="240"/>
        <w:gridCol w:w="1320"/>
        <w:gridCol w:w="300"/>
        <w:gridCol w:w="1560"/>
        <w:gridCol w:w="420"/>
        <w:gridCol w:w="1440"/>
        <w:gridCol w:w="120"/>
      </w:tblGrid>
      <w:tr>
        <w:trPr>
          <w:trHeight w:val="285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ервичный балл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 - 15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 - 25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 - 30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-3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тметка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83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 контрольной рабо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Максимальный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имерное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ремя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ия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менты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ыполнения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2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выполнение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 (текст)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мин)</w:t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1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pacing w:lineRule="exact" w:line="172"/>
              <w:ind w:left="8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итание. Систем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pacing w:lineRule="exact" w:line="216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18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. Систем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3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. Систем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62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3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. Систем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60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3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3</w:t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. Система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30" w:footer="0" w:bottom="6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9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2560"/>
        <w:gridCol w:w="1620"/>
        <w:gridCol w:w="1960"/>
        <w:gridCol w:w="1099"/>
      </w:tblGrid>
      <w:tr>
        <w:trPr>
          <w:trHeight w:val="278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2" w:name="page19"/>
            <w:bookmarkStart w:id="13" w:name="page19"/>
            <w:bookmarkEnd w:id="13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мен веществ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825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8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вращение энерги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6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бмен веществ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825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вращение энерги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6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бмен веществ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825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вращение энерги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6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мен веществ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825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8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вращение энерги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6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бмен веществ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825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вращение энерги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9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овы тела и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9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овы тела и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9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овы тела и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9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овы тела и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9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овы тела и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Выдел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8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Выдел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8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Выдел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8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Выдел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8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Выдел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8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40" w:hanging="0"/>
              <w:jc w:val="right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12" w:footer="0" w:bottom="7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9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1020"/>
        <w:gridCol w:w="1280"/>
        <w:gridCol w:w="280"/>
        <w:gridCol w:w="1600"/>
        <w:gridCol w:w="1980"/>
        <w:gridCol w:w="1079"/>
      </w:tblGrid>
      <w:tr>
        <w:trPr>
          <w:trHeight w:val="278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4" w:name="page20"/>
            <w:bookmarkStart w:id="15" w:name="page20"/>
            <w:bookmarkEnd w:id="15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173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Обмен веществ 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7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вращение энергии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2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. Система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3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3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1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69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16" w:name="page21"/>
      <w:bookmarkEnd w:id="16"/>
      <w:r>
        <w:rPr>
          <w:rFonts w:eastAsia="Times New Roman" w:cs="Times New Roman" w:ascii="Times New Roman" w:hAnsi="Times New Roman"/>
          <w:b/>
          <w:sz w:val="24"/>
        </w:rPr>
        <w:t>Контрольная работа №3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5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1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spacing w:lineRule="atLeast" w:line="0"/>
        <w:ind w:left="68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ой энергетической ценностью обладает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60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720"/>
        <w:gridCol w:w="164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вядина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сыр</w:t>
            </w:r>
          </w:p>
        </w:tc>
      </w:tr>
      <w:tr>
        <w:trPr>
          <w:trHeight w:val="51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хар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4) масло</w:t>
            </w:r>
          </w:p>
        </w:tc>
      </w:tr>
    </w:tbl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uto" w:line="264"/>
        <w:ind w:left="260" w:right="8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дуктами расщепления белков, жиров и углеводов в тканях организма человека являются: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да и аминокислоты   2) углекислый газ и вод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8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3) кислород и мочеви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4) глюкоза и АТФ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.</w:t>
        <w:tab/>
        <w:t>Спортсмен на дистанции получает дополнительную энергию благодаря процессам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34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80"/>
        <w:gridCol w:w="272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нтеза белков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2) расщепления липидов</w:t>
            </w:r>
          </w:p>
        </w:tc>
      </w:tr>
      <w:tr>
        <w:trPr>
          <w:trHeight w:val="51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исления углеводов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 синтеза углеводов</w:t>
            </w:r>
          </w:p>
        </w:tc>
      </w:tr>
    </w:tbl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spacing w:lineRule="auto" w:line="439"/>
        <w:ind w:left="260" w:right="378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рьерную функцию в организме выполняют: 1) почк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чень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енадцатиперстная кишк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желудочная железа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ль витаминов заключается в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йрогуморальной регуляции деятельности организм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 поддержании постоянства внутренней среды организм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иянии на рост и развитие организма, обмен веществ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щите организма от инфекций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Какой процесс характерен для всех живых организмов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тосинтез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мен вещест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тивное передвижени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итание готовыми органическими веществами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 Основным источником энергии для организма служит процесс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деле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ыха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глощения веществ из окружающей среды</w:t>
      </w:r>
    </w:p>
    <w:p>
      <w:pPr>
        <w:sectPr>
          <w:type w:val="nextPage"/>
          <w:pgSz w:w="11906" w:h="16838"/>
          <w:pgMar w:left="1440" w:right="1286" w:gutter="0" w:header="0" w:top="1130" w:footer="0" w:bottom="92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движения веществ в организме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bookmarkStart w:id="17" w:name="page22"/>
      <w:bookmarkEnd w:id="17"/>
      <w:r>
        <w:rPr>
          <w:rFonts w:eastAsia="Times New Roman" w:cs="Times New Roman" w:ascii="Times New Roman" w:hAnsi="Times New Roman"/>
          <w:sz w:val="24"/>
        </w:rPr>
        <w:t>8. Основным строительным материалом в клетке служат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ир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лк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глевод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тамины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 В качестве источника энергии в процессе жизнедеятельности организма в первую очередь используются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глевод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лк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ир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уклеиновые кислоты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. Углеводы и жиры не могут заменить в пищевом рационе белки, так как они не содержат атом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глерод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зот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ислород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дорода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. Назовите ткань, к которой относят дерму один из слоев кож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пителиальна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единительна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ышечна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рвная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. Каким термином называется наружный слой кожи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пидермис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рм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утикул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ктодерма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3. Назовите слой кожи, в котором расположены рецепторы, сальные и потовые железы, корни волос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пидермис кожи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рма (собственно кожа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кожная жировая клетчатк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риум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. При потертости кожи образуется водяная мозоль. Назовите жидкость, которой заполнена водяная мозоль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овь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д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жклеточная жидкость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зма крови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260" w:right="6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5. Как ультрафиолетовые лучи влияют на выработку темного пигмента меланина особыми клетками, расположенными в наиболее глубоком слое эпидермиса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spacing w:lineRule="auto" w:line="23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 изменяют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лабляют</w:t>
      </w:r>
    </w:p>
    <w:p>
      <w:pPr>
        <w:sectPr>
          <w:type w:val="nextPage"/>
          <w:pgSz w:w="11906" w:h="16838"/>
          <w:pgMar w:left="1440" w:right="1086" w:gutter="0" w:header="0" w:top="1122" w:footer="0" w:bottom="107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иливают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bookmarkStart w:id="18" w:name="page23"/>
      <w:bookmarkEnd w:id="18"/>
      <w:r>
        <w:rPr>
          <w:rFonts w:eastAsia="Times New Roman" w:cs="Times New Roman" w:ascii="Times New Roman" w:hAnsi="Times New Roman"/>
          <w:sz w:val="24"/>
        </w:rPr>
        <w:t>16. Почки находятся в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удной полости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рюшной полости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границе двух полостей тел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лом тазу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7. Функция капиллярного (мальпигиевого) клубочка почек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9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200"/>
        <w:gridCol w:w="254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льтрация крови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фильтрация мочи</w:t>
            </w:r>
          </w:p>
        </w:tc>
      </w:tr>
      <w:tr>
        <w:trPr>
          <w:trHeight w:val="51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асывание воды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4) фильтрация лимфы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8. Сознательная задержка мочеиспускания связана с деятельностью: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60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420"/>
        <w:gridCol w:w="194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олговатого мозг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2) среднего мозга</w:t>
            </w:r>
          </w:p>
        </w:tc>
      </w:tr>
      <w:tr>
        <w:trPr>
          <w:trHeight w:val="51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инного мозг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 коры мозга</w:t>
            </w:r>
          </w:p>
        </w:tc>
      </w:tr>
    </w:tbl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9. Вторичная моча отличается от первичной тем, что во вторичной моче нет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82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780"/>
        <w:gridCol w:w="280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юкозы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right="10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мочевины</w:t>
            </w:r>
          </w:p>
        </w:tc>
      </w:tr>
      <w:tr>
        <w:trPr>
          <w:trHeight w:val="597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ле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4) ионов К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и Ма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+</w:t>
            </w:r>
          </w:p>
        </w:tc>
      </w:tr>
      <w:tr>
        <w:trPr>
          <w:trHeight w:val="440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 Первичная моча образуется из:</w:t>
            </w:r>
          </w:p>
        </w:tc>
      </w:tr>
      <w:tr>
        <w:trPr>
          <w:trHeight w:val="516" w:hRule="atLeas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 лимфы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крови</w:t>
            </w:r>
          </w:p>
        </w:tc>
      </w:tr>
      <w:tr>
        <w:trPr>
          <w:trHeight w:val="519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змы кров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 тканевой жидкости</w:t>
            </w:r>
          </w:p>
        </w:tc>
      </w:tr>
    </w:tbl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1. Нервная регуляция осуществляется с помощью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рментов, увеличивающих скорость химических реакций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ществ, образующихся в железах внутренней секреции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уклеиновых кислот, формирующихся в ядре клетки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лектрической волны, бегущей по нервным волокнам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2. Нервные импульсы возникают в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нтральной нервной системе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игательных нейронах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ротких отростках чувствительных нейронов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цепторах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3. По чувствительному нерву нервные импульсы направляются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 головного мозга в спинной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 спинного мозга в головной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центральную нервную систему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исполнительному органу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. Проводящие пути спинного мозга образованы</w:t>
      </w:r>
    </w:p>
    <w:p>
      <w:pPr>
        <w:sectPr>
          <w:type w:val="nextPage"/>
          <w:pgSz w:w="11906" w:h="16838"/>
          <w:pgMar w:left="1440" w:right="1440" w:gutter="0" w:header="0" w:top="1125" w:footer="0" w:bottom="83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инными отростками нейронов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bookmarkStart w:id="19" w:name="page24"/>
      <w:bookmarkEnd w:id="19"/>
      <w:r>
        <w:rPr>
          <w:rFonts w:eastAsia="Times New Roman" w:cs="Times New Roman" w:ascii="Times New Roman" w:hAnsi="Times New Roman"/>
          <w:sz w:val="24"/>
        </w:rPr>
        <w:t>вставочными нейронами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лами двигательных нейронов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рвными узлами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. Нервные импульсы из спинного мозга в головной передаются по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игательным нервам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увствительным нервам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одящим путям белого вещества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ому веществу спинного мозга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2</w:t>
      </w:r>
    </w:p>
    <w:p>
      <w:pPr>
        <w:pStyle w:val="Normal"/>
        <w:spacing w:lineRule="exact" w:line="247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right="7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. Прочитайте задание и выпишите буквы, обозначающие элементы верного ответа. Людям необходима растительная пища, так как в ней содержатся А) все аминокислоты, необходимые для синтеза белков Б) все жирные кислоты, необходимые для организма В) много витаминов и минеральных веществ Г) антитела и различные ферменты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2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) клетчатка и другие вещества, улучшающие работу кишечника Е) гормоны роста, необходимые человек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2. Соотнесите процессы пищеварения, происходящие в желудке и тонком кишечнике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320"/>
        <w:gridCol w:w="4460"/>
      </w:tblGrid>
      <w:tr>
        <w:trPr>
          <w:trHeight w:val="28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23232"/>
                <w:sz w:val="24"/>
              </w:rPr>
              <w:t>Процессы пищеварения</w:t>
            </w:r>
          </w:p>
        </w:tc>
        <w:tc>
          <w:tcPr>
            <w:tcW w:w="47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23232"/>
                <w:sz w:val="24"/>
              </w:rPr>
              <w:t>Место протекания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23232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Всасывание воды и минеральных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елудок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ществ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нкий кишечник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Всасывание аминокислот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Расщепление и всасывание липидов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Начало расщепления белков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 Обработка пищи соляной кислотой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) Обработка пищевого комка желчью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3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right="3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1. Прочтите текст «НЕРВНАЯ СИСТЕМА» и найдите в тексте предложения, в которых содержатся биологические ошибки. Запишите сначала номера этих предложений, а затем сформулируйте их правильно.</w:t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РВНАЯ СИСТЕМА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00" w:leader="none"/>
        </w:tabs>
        <w:spacing w:lineRule="atLeast" w:line="0"/>
        <w:ind w:left="600" w:hanging="3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рвную систему человека подразделяют на центральную и гуморальную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00" w:leader="none"/>
        </w:tabs>
        <w:spacing w:lineRule="atLeast" w:line="0"/>
        <w:ind w:left="600" w:hanging="3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нтральный отдел нервной системы состоит из головного и спинного мозга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00" w:leader="none"/>
        </w:tabs>
        <w:spacing w:lineRule="atLeast" w:line="0"/>
        <w:ind w:left="600" w:hanging="3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диницей строения нервной ткани считается нефрон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00" w:leader="none"/>
        </w:tabs>
        <w:spacing w:lineRule="atLeast" w:line="0"/>
        <w:ind w:left="600" w:hanging="3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ловной мозг находится в мозговом отделе черепа и состоит из пяти отделов.</w:t>
      </w:r>
    </w:p>
    <w:p>
      <w:pPr>
        <w:pStyle w:val="Normal"/>
        <w:spacing w:lineRule="exact" w:line="1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98" w:leader="none"/>
        </w:tabs>
        <w:spacing w:lineRule="auto" w:line="232"/>
        <w:ind w:left="260" w:right="20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пинной мозг выполняет проводниковую и рефлекторную функции, состоит из белого и серого вещества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00" w:leader="none"/>
        </w:tabs>
        <w:spacing w:lineRule="atLeast" w:line="0"/>
        <w:ind w:left="600" w:hanging="3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лое вещество образовано телами нейронов, а серое - их отростками.</w:t>
      </w:r>
    </w:p>
    <w:sectPr>
      <w:type w:val="nextPage"/>
      <w:pgSz w:w="11906" w:h="16838"/>
      <w:pgMar w:left="1440" w:right="726" w:gutter="0" w:header="0" w:top="11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3:14:00Z</dcterms:created>
  <dc:creator/>
  <dc:description/>
  <cp:keywords/>
  <dc:language>en-US</dc:language>
  <cp:lastModifiedBy>Zina Alieva</cp:lastModifiedBy>
  <dcterms:modified xsi:type="dcterms:W3CDTF">2023-09-18T20:23:00Z</dcterms:modified>
  <cp:revision>5</cp:revision>
  <dc:subject/>
  <dc:title/>
</cp:coreProperties>
</file>